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11:</w:t>
      </w:r>
      <w:r>
        <w:rPr/>
        <w:t xml:space="preserve">  </w:t>
      </w:r>
      <w:r>
        <w:rPr>
          <w:b/>
        </w:rPr>
        <w:t>Short Answer</w:t>
      </w:r>
      <w:r>
        <w:rPr/>
        <w:t xml:space="preserve"> – Student receives one point for the number 9.</w:t>
      </w:r>
    </w:p>
    <w:p>
      <w:pPr>
        <w:pStyle w:val="Normal"/>
        <w:rPr/>
      </w:pPr>
      <w:r>
        <w:rPr>
          <w:b/>
        </w:rPr>
        <w:t xml:space="preserve">Problem 12:  Short Answer </w:t>
      </w:r>
      <w:r>
        <w:rPr/>
        <w:t>– Student receives one point for 14 – 7 = 7 or 7 + 7 = 14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13:  Identify a Rule &amp; Create a New Patter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or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pt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meets the benchmark of identifying a rule for a given pattern, and extending a repeating pattern with the structure ABC using different figure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mostly meets the benchmark  of identifying a rule for a given pattern, and extending a repeating pattern with the structure ABC using the same figure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shows some evidence of meeting the benchmark by not identifying a rule for a given pattern but extends a repeating pattern with the structure ABC using different shape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shows little evidence of meeting the benchmark by not identifying the ABC pattern but uses the same shapes to continue the patter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does not meet the benchmark if a pattern is not identified and a pattern produced is not a continuation or an ABC pattern or student did not produce a response or the response is irrelevant to the problem situ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10332"/>
      </w:tblGrid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*2.P.1</w:t>
            </w:r>
          </w:p>
        </w:tc>
        <w:tc>
          <w:tcPr>
            <w:tcW w:w="10332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Identify, reproduce, describe, extend, and create simple rhythmic, shape, size, number, color, and letter repeating pattern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14:  Continue Pattern to 50. Identifies the Patter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ore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pt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meets the benchmark of continuing the pattern of counting by 5s to 50 by listing all multiples of 4 and identifies the pattern has skip counting by 5 or adding 5 every ti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mostly meets the benchmark of continuing the pattern of counting by 5s to 50 by listing most of the multiples of 5 and identifies the pattern has skip counting by 5 or adding 5 every ti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shows some evidence of meeting the benchmark of continuing the pattern of counting by 5s to 50by listing some of the multiples of 5 and/or identifies the pattern as skip counting by 5 or adding 5 every tim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ponse shows little evidence of meeting the benchmark if only very few multiples of 5 are listed and/or does not identify the patter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id not produce a response or the response is irrelevant to the problem situ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9643"/>
      </w:tblGrid>
      <w:tr>
        <w:trPr>
          <w:trHeight w:val="337" w:hRule="atLeast"/>
        </w:trPr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/>
                <w:bCs/>
              </w:rPr>
              <w:t>*2.P.4</w:t>
            </w:r>
          </w:p>
        </w:tc>
        <w:tc>
          <w:tcPr>
            <w:tcW w:w="96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" w:leader="none"/>
                <w:tab w:val="center" w:pos="5364" w:leader="none"/>
                <w:tab w:val="center" w:pos="6331" w:leader="none"/>
                <w:tab w:val="center" w:pos="7164" w:leader="none"/>
                <w:tab w:val="left" w:pos="7819" w:leader="none"/>
              </w:tabs>
              <w:autoSpaceDE w:val="false"/>
              <w:spacing w:before="118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/>
              <w:t>Skip count by twos, fives, and tens up to at least 50, starting at any numb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, Instruction, and Assessment                     Lowell Public Schools</w:t>
      <w:tab/>
      <w:tab/>
      <w:t xml:space="preserve">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End-of-Unit Assessment Rubric</w:t>
    </w:r>
  </w:p>
  <w:p>
    <w:pPr>
      <w:pStyle w:val="Heading3"/>
      <w:rPr>
        <w:b/>
        <w:b/>
        <w:sz w:val="32"/>
        <w:szCs w:val="32"/>
      </w:rPr>
    </w:pPr>
    <w:r>
      <w:rPr>
        <w:b/>
        <w:sz w:val="32"/>
        <w:szCs w:val="32"/>
      </w:rPr>
      <w:t>Color, Shape, and Number Patterns Grade 1   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2:53:00Z</dcterms:created>
  <dc:creator>Kandriolo</dc:creator>
  <dc:description/>
  <cp:keywords/>
  <dc:language>en-US</dc:language>
  <cp:lastModifiedBy>Amy Bisson</cp:lastModifiedBy>
  <cp:lastPrinted>2008-08-15T08:33:00Z</cp:lastPrinted>
  <dcterms:modified xsi:type="dcterms:W3CDTF">2010-03-27T12:53:00Z</dcterms:modified>
  <cp:revision>2</cp:revision>
  <dc:subject/>
  <dc:title>End-of-Unit Assessment Rubric</dc:title>
</cp:coreProperties>
</file>